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84"/>
        <w:gridCol w:w="3826"/>
      </w:tblGrid>
      <w:tr>
        <w:trPr>
          <w:trHeight w:val="1127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7715" cy="869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1" r="-4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АДМИНИСТРАЦ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УВАНДЫКСКИЙ ГОРОДСКОЙ ОКРУГ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ЕНБУРГСКОЙ ОБЛА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62241, г. Кувандык, ул. Строителей ул., д. 1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телефон: (35361) 37-2-0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телефакс: (35361) 37-2-0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эл. почта: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56ouo26@obr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u w:val="single"/>
                </w:rPr>
                <w:t>.ru</w:t>
              </w:r>
            </w:hyperlink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upravobrKuv@yandex.ru</w:t>
              </w:r>
            </w:hyperlink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22  № 255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_ от 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эпидемиологической ситуаци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6" w:type="dxa"/>
            <w:tcBorders/>
          </w:tcPr>
          <w:tbl>
            <w:tblPr>
              <w:tblW w:w="79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03"/>
              <w:gridCol w:w="163"/>
              <w:gridCol w:w="120"/>
              <w:gridCol w:w="284"/>
              <w:gridCol w:w="167"/>
              <w:gridCol w:w="3820"/>
            </w:tblGrid>
            <w:tr>
              <w:trPr>
                <w:trHeight w:val="283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3">
                            <wp:simplePos x="0" y="0"/>
                            <wp:positionH relativeFrom="margin">
                              <wp:posOffset>16510</wp:posOffset>
                            </wp:positionH>
                            <wp:positionV relativeFrom="paragraph">
                              <wp:posOffset>70485</wp:posOffset>
                            </wp:positionV>
                            <wp:extent cx="635" cy="274955"/>
                            <wp:effectExtent l="0" t="635" r="0" b="0"/>
                            <wp:wrapNone/>
                            <wp:docPr id="2" name="Прямая соединительная линия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750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.3pt,5.55pt" to="1.3pt,27.15pt" ID="Прямая соединительная линия 1" stroked="f" o:allowincell="f" style="position:absolute;mso-position-horizontal-relative:margin">
                            <v:stroke color="#3465a4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4">
                            <wp:simplePos x="0" y="0"/>
                            <wp:positionH relativeFrom="margin">
                              <wp:posOffset>107950</wp:posOffset>
                            </wp:positionH>
                            <wp:positionV relativeFrom="paragraph">
                              <wp:posOffset>55245</wp:posOffset>
                            </wp:positionV>
                            <wp:extent cx="274955" cy="635"/>
                            <wp:effectExtent l="0" t="0" r="0" b="0"/>
                            <wp:wrapNone/>
                            <wp:docPr id="3" name="Прямая соединительная линия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5040" cy="7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.5pt,4.35pt" to="30.1pt,4.35pt" ID="Прямая соединительная линия 2" stroked="f" o:allowincell="f" style="position:absolute;mso-position-horizontal-relative:margin">
                            <v:stroke color="#3465a4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8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686" w:type="dxa"/>
                  <w:gridSpan w:val="3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Руководителям ОУ и ДОУ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4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для исполнения письмо Управления Роспотребнадзора по Оренбургской области от 01.12.2022 № 56-00-11/04-7580-2022 об эпидемиологической ситуации по заболеваемости респираторными инфекциями и внебольничными пневмониями.</w:t>
      </w:r>
    </w:p>
    <w:p>
      <w:pPr>
        <w:pStyle w:val="Normal"/>
        <w:tabs>
          <w:tab w:val="clear" w:pos="708"/>
          <w:tab w:val="left" w:pos="0" w:leader="none"/>
        </w:tabs>
        <w:ind w:right="62" w:firstLine="567"/>
        <w:jc w:val="both"/>
        <w:rPr/>
      </w:pPr>
      <w:r>
        <w:rPr>
          <w:sz w:val="28"/>
          <w:szCs w:val="28"/>
        </w:rPr>
        <w:t xml:space="preserve">В рамках обеспечения санитарно-эпидемиологического благополучия по острым респираторным инфекциям и внебольничным пневмониям </w:t>
      </w:r>
      <w:r>
        <w:rPr>
          <w:b/>
          <w:sz w:val="28"/>
          <w:szCs w:val="28"/>
        </w:rPr>
        <w:t>просим вас взять на личный контроль соблюдение в образовательных организациях требований санитар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оста заболеваемости при проведении праздничных мероприятий в образовательных организациях в случае отсутствия возможности обеспечения строгого исполнения требований санитарно-эпидемиологического законодательства либо наличие групп, закрытых на карантин, руководитель образовательной организации имеет право ограничить число участников либо запретить участие родителей в мероприятии, в том числе по распоряжению учредителя.</w:t>
      </w:r>
    </w:p>
    <w:p>
      <w:pPr>
        <w:pStyle w:val="Normal"/>
        <w:tabs>
          <w:tab w:val="clear" w:pos="708"/>
          <w:tab w:val="left" w:pos="0" w:leader="none"/>
        </w:tabs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правляем информационные материалы для размещения на информационных стендах и экранах, официальных сайтах образовательных организаций, в группах и социальных сетях. </w:t>
      </w:r>
    </w:p>
    <w:p>
      <w:pPr>
        <w:pStyle w:val="Normal"/>
        <w:tabs>
          <w:tab w:val="clear" w:pos="708"/>
          <w:tab w:val="left" w:pos="0" w:leader="none"/>
        </w:tabs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им проинформировать в срок до 12.00 час. 7 декабря 2022 года о проделанной работе по распространению информационных материалов (в группе Телеграмм разместить ссылку со страницы официального сайта ОО).</w:t>
      </w:r>
    </w:p>
    <w:p>
      <w:pPr>
        <w:pStyle w:val="Normal"/>
        <w:tabs>
          <w:tab w:val="clear" w:pos="708"/>
          <w:tab w:val="left" w:pos="0" w:leader="none"/>
        </w:tabs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62" w:hanging="0"/>
        <w:jc w:val="both"/>
        <w:rPr/>
      </w:pPr>
      <w:r>
        <w:rPr>
          <w:sz w:val="28"/>
          <w:szCs w:val="28"/>
        </w:rPr>
        <w:t>Приложение: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чальник управления образования                                             А.Н. Самойло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трова Н.А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тел. 36661</w:t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ind w:hanging="16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9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6ouo26@obr.mail.ru" TargetMode="External"/><Relationship Id="rId4" Type="http://schemas.openxmlformats.org/officeDocument/2006/relationships/hyperlink" Target="mailto:upravobrKu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7:00Z</dcterms:created>
  <dc:creator>TyshenkoLA</dc:creator>
  <dc:description/>
  <cp:keywords/>
  <dc:language>en-US</dc:language>
  <cp:lastModifiedBy>Н А. Петрова</cp:lastModifiedBy>
  <cp:lastPrinted>2022-12-02T17:21:00Z</cp:lastPrinted>
  <dcterms:modified xsi:type="dcterms:W3CDTF">2022-12-06T13:01:00Z</dcterms:modified>
  <cp:revision>68</cp:revision>
  <dc:subject/>
  <dc:title/>
</cp:coreProperties>
</file>